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4.14</w:t>
        <w:tab/>
        <w:t>e.</w:t>
        <w:tab/>
        <w:t>Form: Order Accepting Resignation of Trustee and for Appointment of Successor Trustee or Rece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rus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ORDER ACCEPTING RESIGNATION OF TRUSTEE AND APPOINT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SUCCESSOR TRUSTEE/RECEIV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e verified petition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trustee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rus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for Order Accepting Resignation of Trustee and for Appointment of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>]_ _ _ _[</w:t>
      </w:r>
      <w:r>
        <w:rPr>
          <w:bCs/>
          <w:iCs/>
        </w:rPr>
        <w:t>and for approval of trustee’s and attorneys’ fees and costs,</w:t>
      </w:r>
      <w:r>
        <w:rPr>
          <w:bCs/>
        </w:rPr>
        <w:t xml:space="preserve">]_ _ </w:t>
      </w:r>
      <w:r>
        <w:rPr/>
        <w:t xml:space="preserve">came on regularly for hear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On proof made to the satisfaction of the court, the court find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at all notices of hearing have been given as required by law and that all allegations in the petition are true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rust is court-supervised and court finds compensation is allow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The trustee’s compensation requested in the petition is reasonable and is allowed in the amount ordered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rust is court-supervised and court finds costs of transfer are allow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  <w:iCs/>
        </w:rPr>
        <w:t>[3.]</w:t>
      </w:r>
      <w:r>
        <w:rPr/>
        <w:t xml:space="preserve"> The costs and expenses in delivering the trust assets to the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 xml:space="preserve">]_ _ </w:t>
      </w:r>
      <w:r>
        <w:rPr/>
        <w:t>are allowed in the amount ordered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Trust is court-supervised and court finds attorney fees are allow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The attorney fees for the service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requested in the petition are reasonable and are allowed in the amount order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Good cause appearing,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ORDERED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Petitioner’s tender of resignation is accept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Trust is court-supervised and account filed with petition is appro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etitioner’s accounting for the period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is approv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Trust is court-supervised and account is waiv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Waivers of accounting for the period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 from all the beneficiaries have been filed with the court, and no accounting need be fil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licable, add one or mor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rust is court-supervised and compensation is awar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Petitioner is entitled to compensation for service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for services rendered during the period of the account, to be charg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principal an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income, and for reimbursement for cost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to be charg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principal an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income. Petitioner is ordered to make these paymen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Trust is court-supervised and costs of transfer are awar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Petitioner is entitled to reasonable compensation, costs, and expenses in the amount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to be charg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principal an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income, for services to be rendered and costs to be incurred for the delivery and transfer of the trust assets to the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>]_ _</w:t>
      </w:r>
      <w:r>
        <w:rPr/>
        <w:t xml:space="preserve">. Petitioner is ordered to make these payments to </w:t>
      </w:r>
      <w:r>
        <w:rPr>
          <w:bCs/>
        </w:rPr>
        <w:t>_ _[</w:t>
      </w:r>
      <w:r>
        <w:rPr>
          <w:bCs/>
          <w:iCs/>
        </w:rPr>
        <w:t>himself/herself/itself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3: Trust is court-supervised and attorney fees are award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.] Petitioner is authorized to pay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>]_ _</w:t>
      </w:r>
      <w:r>
        <w:rPr/>
        <w:t xml:space="preserve"> attorney(s), </w:t>
      </w:r>
      <w:r>
        <w:rPr>
          <w:bCs/>
        </w:rPr>
        <w:t>_ _[</w:t>
      </w:r>
      <w:r>
        <w:rPr>
          <w:bCs/>
          <w:iCs/>
        </w:rPr>
        <w:t>name(s) of attorney(s)</w:t>
      </w:r>
      <w:r>
        <w:rPr>
          <w:bCs/>
        </w:rPr>
        <w:t>]_ _</w:t>
      </w:r>
      <w:r>
        <w:rPr/>
        <w:t xml:space="preserve">, for services rendered during the period of the account the sum of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to be charge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principal an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to income, as reasonable attorney fees for the services described in the petition for resignation. Petitioner is ordered to make these paymen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</w:t>
      </w:r>
      <w:r>
        <w:rPr>
          <w:bCs/>
        </w:rPr>
        <w:t>]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s hereby appointed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to serve without bon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7.] Petitioner’s discharge is to be effective when all remaining assets of th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rust have been transferred to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>]_ _</w:t>
      </w:r>
      <w:r>
        <w:rPr/>
        <w:t xml:space="preserve"> and proper receipts have been filed with this court. Petitioner is ordered to transfer the remaining assets of the trust to</w:t>
      </w:r>
      <w:r>
        <w:rPr>
          <w:bCs/>
        </w:rPr>
        <w:t xml:space="preserve"> 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as </w:t>
      </w:r>
      <w:r>
        <w:rPr>
          <w:bCs/>
        </w:rPr>
        <w:t>_ _[</w:t>
      </w:r>
      <w:r>
        <w:rPr>
          <w:bCs/>
          <w:iCs/>
        </w:rPr>
        <w:t>successor trustee/receiver</w:t>
      </w:r>
      <w:r>
        <w:rPr>
          <w:bCs/>
        </w:rPr>
        <w:t xml:space="preserve">]_ _ </w:t>
      </w:r>
      <w:r>
        <w:rPr/>
        <w:t>and to file receipts with this cour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Judge/Commission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2:00Z</dcterms:modified>
  <cp:revision>2</cp:revision>
  <dc:subject/>
  <dc:title>||§14</dc:title>
</cp:coreProperties>
</file>